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488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997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6561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7072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467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0657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476834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9908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496696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44067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52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4014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7880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0911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645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