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4875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57406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8375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71245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50764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37213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764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803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744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7914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2897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970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5711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