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663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2593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64134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89939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40858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83179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155141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0463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44342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12622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129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7201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3125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375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65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943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73095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