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5067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7668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3527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86911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2641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5344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052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93560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60328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82900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4612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4294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18553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8936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1087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