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68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09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42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907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589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916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97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136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088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603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6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381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224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