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45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938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537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014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306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4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20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657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345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446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850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744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500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790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587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693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82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