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473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935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856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392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057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963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820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627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616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495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919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572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508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038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659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