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84432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14737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88187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91890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8297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96110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67869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77536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40808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14916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80961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01168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1919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