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287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577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062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88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950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91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53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411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367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836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9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66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91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457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502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957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106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