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77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085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071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478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680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996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287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555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71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673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172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969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911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012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979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