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781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769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83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72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962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113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135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55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046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745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130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741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03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