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4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69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0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98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4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43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66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367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61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465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3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045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6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91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53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2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