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744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252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821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380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21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151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101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71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231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439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866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60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707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592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205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