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516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6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8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37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8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980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28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45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78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36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7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31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