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271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253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661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282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586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530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92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863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254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54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916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40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379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180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808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567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318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