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37339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20122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99020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36025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593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3303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2893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66889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81341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963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61926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1983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20939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03883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2843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