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212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611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003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032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982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93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550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905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278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881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554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027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488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