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678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65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96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771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121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627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524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69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506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516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18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393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758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854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165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137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72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