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756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134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9473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593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718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969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9324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1539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7600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2113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2120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8857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4417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6595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7613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