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44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483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449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05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928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18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894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97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7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356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823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5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676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