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32611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89736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56928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21234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31783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95900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60265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10052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03022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37179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16472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90098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89658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16474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30343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05281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20263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