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303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39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191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981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643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419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025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414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181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094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457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198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959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407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346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