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93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10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880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26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486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37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44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373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694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866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33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0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97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