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499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545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196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467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051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559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810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750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486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620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731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809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066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522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91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430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852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