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366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525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0646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082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51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4079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584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335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782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699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542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112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4809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246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978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