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878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55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23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11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44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9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8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72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55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9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3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9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51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