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68486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0370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6160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23532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3704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1601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67069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2152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131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4964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03149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325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8505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3573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5672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3538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0833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