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02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5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751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6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22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03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31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2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510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2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32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28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11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6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81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