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718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91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424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85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259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7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117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59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40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949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84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29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970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