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325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42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65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047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474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4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94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49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0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51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98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3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83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75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72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20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306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