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284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47767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8155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5719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4000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92749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2591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6804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4065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6903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4523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7735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1946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52583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2025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