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798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154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13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90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337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178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892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777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095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827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055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938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015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