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616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281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059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139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14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563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998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976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597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312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150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246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552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352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285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622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08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