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43900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744648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822881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60014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810238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09851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34327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244920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937995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66616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870826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14524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814997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568630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928187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