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895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570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421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746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15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448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885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961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638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598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654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303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363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