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529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104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179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919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617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011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811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072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275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46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83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908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804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544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572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373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776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