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20870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94949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09969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41954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48219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23735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85689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51104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0604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71230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48151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42422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29244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07456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38984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