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3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263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2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157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622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614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365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0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17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644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687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44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07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