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09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4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71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249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5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652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46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87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771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87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187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44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53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36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75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454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