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81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4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12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88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097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4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510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906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15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21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423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09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45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261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97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