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336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97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917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185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223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781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404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92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353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699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147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219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083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