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50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099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011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445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477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608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372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693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521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278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721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105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76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129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401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013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764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