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997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254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975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160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06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823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332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407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810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398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282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076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353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406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500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