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92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326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238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09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41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52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524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498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806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88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55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75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