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946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08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036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097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949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841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808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616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411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137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721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897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910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521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596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000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748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