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0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68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919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394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88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754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522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45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824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563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657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248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378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61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880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