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0295350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015267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253359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37264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3359774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3933992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7810565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047848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224815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392192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226255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08602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5924301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