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00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371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91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7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88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2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64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58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45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924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59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31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0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14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30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