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158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91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022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636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621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214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503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40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94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05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478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67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277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53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04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