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150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68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438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43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4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55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83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663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96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7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368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